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514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119.25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49530</wp:posOffset>
                </wp:positionV>
                <wp:extent cx="62871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3.9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-635</wp:posOffset>
                </wp:positionV>
                <wp:extent cx="61823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. 11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8.25pt;mso-wrap-distance-left:9pt;mso-wrap-distance-right:9pt;mso-wrap-distance-top:0pt;mso-wrap-distance-bottom:0pt;margin-top:-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. 11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6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формирования и модернизации  жилищно – коммунального хозяйства и повышения энергетической эффективности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ЗАТО              г. Железногорск 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:</w:t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 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(Е. 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возложить на заместителя Главы ЗАТО г. Железногорск по жилищно – коммунальному хозяйству Ю.Г. Латушк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8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  </w:t>
        <w:tab/>
        <w:tab/>
        <w:tab/>
        <w:tab/>
        <w:tab/>
        <w:tab/>
        <w:t xml:space="preserve">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16:00Z</dcterms:created>
  <dc:creator>Бутова Оля</dc:creator>
  <dc:description/>
  <cp:keywords/>
  <dc:language>en-US</dc:language>
  <cp:lastModifiedBy>Sinkina</cp:lastModifiedBy>
  <cp:lastPrinted>2017-11-09T13:52:00Z</cp:lastPrinted>
  <dcterms:modified xsi:type="dcterms:W3CDTF">2017-11-15T08:09:00Z</dcterms:modified>
  <cp:revision>4</cp:revision>
  <dc:subject/>
  <dc:title> </dc:title>
</cp:coreProperties>
</file>